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Łańcucie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Cs/>
        </w:rPr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IV/892/14 Sejmiku Województwa Podkarpackiego z dnia 31 marca 2014 r. w sprawie utworzenia Policealnej Szkoły Medyczno-Społecznej dla Dorosłych w Łańcucie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6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16:00Z</dcterms:modified>
  <cp:revision>2</cp:revision>
  <dc:subject/>
  <dc:title>PROJEKT</dc:title>
</cp:coreProperties>
</file>